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Информация о заседании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облюдению требований к служебному поведению федеральных государственных гражданских служащих и урегулированию конфликта интересов в Управлении Федерального казначейства по Яросла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 июня 2014 года в  Управлении Федерального казначейства по Ярославской области состоялось плановое заседание Комиссии по соблюдению требований к служебному поведению федеральных государственных гражданских служащих и урегулированию конфликта интересов (далее - Комисс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заседания Комиссии были рассмотрены вопрос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еализации Плана противодействия коррупции УФК по Ярославской области на 2012 - 2013 годы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результаты работы по предоставлению государственными гражданскими служащими  Управления Федерального казначейства по Ярославской области сведений о доходах,  расходах, об имуществе и обязательствах имущественного характера и размещению соответствующей информации на официальном сайте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ационные вопрос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принято решение признать реализованными План противодействия коррупции УФК по Ярославской области на  2012 - 2013 годы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5:43:00Z</dcterms:created>
  <dc:creator>Ткаченко Алексей Николаевич</dc:creator>
  <dc:description/>
  <cp:keywords/>
  <dc:language>en-US</dc:language>
  <cp:lastModifiedBy>TkachenkoAN</cp:lastModifiedBy>
  <dcterms:modified xsi:type="dcterms:W3CDTF">2014-06-17T05:43:00Z</dcterms:modified>
  <cp:revision>2</cp:revision>
  <dc:subject/>
  <dc:title>Информация о заседании Комиссии </dc:title>
</cp:coreProperties>
</file>