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заседании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блюдению требований к служебному поведению федеральных государственных гражданских служащих и урегулированию конфликта интересов в Управлении Федерального казначейства по Яросла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 июня 2014 года в 10.00 в  Управлении Федерального казначейства по Ярославской области (кабинет 405а) состоится заседание Комиссии по соблюдению требований к служебному поведению федеральных государственных гражданских служащих и урегулированию конфликта интересов с повесткой д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 результатах исполнения Плана противодействия коррупции УФК по Ярославской области в 201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 результатах работы по сбору и размещению на официальном сайте сведений о доходах,  расходах, об имуществе и обязательствах имущественного характера федеральных государственных гражданских служащих УФК по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онные вопр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04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6-11T05:04:00Z</dcterms:modified>
  <cp:revision>5</cp:revision>
  <dc:subject/>
  <dc:title/>
</cp:coreProperties>
</file>