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о заседании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блюдению требований к служебному поведению федеральных государственных гражданских служащих и урегулированию конфликта интересов в Управлении Федерального казначейства по Яросла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 сентября 2014 года в 14.00 в Управлении Федерального казначейства по Ярославской области (каб. 405-а) состоится заседание Комиссии по соблюдению требований к служебному поведению федеральных государственных гражданских служащих и урегулированию конфликта интересов с повесткой д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вершенствование   условий, процедур и механизмов государственных закупок в УФК по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ониторинг и выявление коррупционных рисков в деятельности УФК по Ярославской области по размещению государственных зака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34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9-01T07:50:00Z</dcterms:modified>
  <cp:revision>3</cp:revision>
  <dc:subject/>
  <dc:title>Информация о заседании Комиссии </dc:title>
</cp:coreProperties>
</file>