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ом контрольном мероприятии в Отдел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едерального казначейства по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 исполнение приказа Управления Федерального казначейства по Ярославской области  (далее – Управление) от 19.01.2021 № 7 «О проведении проверки деятельности Отдела № 1 Управления Федерального казначейства по Ярославской области» с изменениями от 12.02.2021 № 43 «О внесении изменений в приказ Управления Федерального казначействапо Ярославской области от 19 января 2021 года № 7 «О проведении проверки деятельности Отдела № 1 Управления Федерального казначейства по Ярославской области»  в соответствии с Программой проверки, утвержденной руководителем Управления А.О. Трифоновым 11.01.2021 с изменениями от 11.02.2021, проведена проверка деятельности Отдела № 1 Управления Федерального казначейства по Ярославской области по исполнению государственных функций и полномочий за 2020 год</w:t>
      </w:r>
      <w:r>
        <w:rPr/>
        <w:t xml:space="preserve"> </w:t>
      </w:r>
      <w:r>
        <w:rPr>
          <w:sz w:val="28"/>
          <w:szCs w:val="28"/>
        </w:rPr>
        <w:t>и январь 2021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Проверка соответствия деятельности Отдела № 1 Управления Федерального казначейства по Ярославской области (далее - Отдел) по исполнению  государственных  функций и полномочий, по обеспечению его текущей деятельности требованиям законодательных и иных нормативных правовых актов Российской Федерации, нормативных правовых и правовых актов Министерства финансов Российской Федерации и Федерального казначейства, а также иных  документов и принятых управленческих решений в установленной сфере деятельности, а также оценка надежности внутреннего контроля в части отдельных вопросов п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и осуществлению электронных расчетов в системе банковских  расчетов между УФК и учреждением Банка России, кредитными организаци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ю и учету операций со средствами федерального бюджета, средствами, поступающими во временное распоряжение получателей средств федерального бюджета, средствами бюджета Союзного государства, средствами для финансирования мероприятий по оперативно-розыскной деятельности, средствами федеральных бюджетных (автономных) учреждений и иных неучастников бюджетного процесса, средствами обязательного медицинского страхования, поступающими федеральным бюджетным (автономным) учреждени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-финансовому обеспечению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режима секретности и безопасности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проведена в период с 01.02.2021 по 25.02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ы контрольного мероприятия оформлены Актом проверки от 24</w:t>
      </w:r>
      <w:r>
        <w:rPr>
          <w:sz w:val="28"/>
          <w:szCs w:val="28"/>
        </w:rPr>
        <w:t>.02.2021</w:t>
      </w:r>
      <w:r>
        <w:rPr>
          <w:bCs/>
          <w:sz w:val="28"/>
          <w:szCs w:val="28"/>
        </w:rPr>
        <w:t xml:space="preserve"> № 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ом в целом обеспечено соблюдение норм законодательства Российской Федерации и требований нормативных правовых актов Российской Федерации и Федерального казначейства по исполнению государственных функций и полномочий по обеспечению его текущей деятельности и принятых управленческих решений, имели место нарушения, не носящие систематический характер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5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4">
    <w:name w:val="Body Text 24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2:00Z</dcterms:created>
  <dc:creator>Администратор</dc:creator>
  <dc:description/>
  <cp:keywords/>
  <dc:language>en-US</dc:language>
  <cp:lastModifiedBy>Спасская Лариса Львовна</cp:lastModifiedBy>
  <cp:lastPrinted>2019-09-26T14:19:00Z</cp:lastPrinted>
  <dcterms:modified xsi:type="dcterms:W3CDTF">2021-02-26T08:39:00Z</dcterms:modified>
  <cp:revision>83</cp:revision>
  <dc:subject/>
  <dc:title>Информация о проведенном</dc:title>
</cp:coreProperties>
</file>