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уществлении Управлением Федерального казначейства по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го контроля по состоянию на 1 янва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6"/>
        <w:gridCol w:w="2957"/>
        <w:gridCol w:w="1800"/>
        <w:gridCol w:w="2189"/>
        <w:gridCol w:w="3295"/>
      </w:tblGrid>
      <w:tr>
        <w:trPr>
          <w:trHeight w:val="9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контро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и спосо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(дата и № докумен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, фамилия И.О.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.01.2019 -31.01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1 от 21.02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Куприянова Е.Ю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едения федеральных реестр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.01.2019 -31.01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 от 25.02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отдела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.01.2019 -29.02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3 от 24.03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отдела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-31.03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4 от 21.04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отдела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-31.03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5 от 28.04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Куприянова Е.Ю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-30.04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6 от 28.05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Жаткина Е.М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 xml:space="preserve">Способ: выборочная провер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1.01.2019 -31.05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7 от 25.06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Куприянова Е.Ю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режима секретности и безопасности информ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-30.06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8 от 08.07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отдела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 по операциям бюдж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-31.07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9 от  13.08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Куприянова Е.Ю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ход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7-31.07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10 от 10.08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отдела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асход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-31.08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11 от 28.09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отдела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Спасская Л.Л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-31.08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12 от 29.09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Жаткина Е.М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централизованной бухгалтер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-30.09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13 от 20.10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отдела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Спасская Л.Л.</w:t>
            </w:r>
          </w:p>
        </w:tc>
      </w:tr>
      <w:tr>
        <w:trPr>
          <w:trHeight w:val="1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-30.09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14 от 20.10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отдела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значейского сопровож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-31.10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15 от 16.11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Куприянова Е.Ю.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ых систе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: тематическая проверка,</w:t>
            </w:r>
          </w:p>
          <w:p>
            <w:pPr>
              <w:pStyle w:val="Normal"/>
              <w:rPr/>
            </w:pPr>
            <w:r>
              <w:rPr/>
              <w:t>Способ: выборочная пр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-30.11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16 от 14.12.202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отдела внутреннего контроля и аудита </w:t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7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30:00Z</dcterms:created>
  <dc:creator>ZhatkinaEM</dc:creator>
  <dc:description/>
  <cp:keywords/>
  <dc:language>en-US</dc:language>
  <cp:lastModifiedBy>Жаткина Елена Михайловна</cp:lastModifiedBy>
  <cp:lastPrinted>2014-10-09T11:39:00Z</cp:lastPrinted>
  <dcterms:modified xsi:type="dcterms:W3CDTF">2020-12-30T14:27:00Z</dcterms:modified>
  <cp:revision>63</cp:revision>
  <dc:subject/>
  <dc:title>Информация об осуществлении Управлением Федерального казначейства по Ярославской области</dc:title>
</cp:coreProperties>
</file>