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ьзовании бюджетных средств Управления Федерального казначейства по Ярославской области на 01.10.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90"/>
        <w:gridCol w:w="1242"/>
        <w:gridCol w:w="268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выплаты по расходам федераль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федеральными государственными органами, казенными учреждениям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15 276,8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2 743,1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 054,8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7 074,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52:00Z</dcterms:created>
  <dc:creator>Зубченкова</dc:creator>
  <dc:description/>
  <cp:keywords/>
  <dc:language>en-US</dc:language>
  <cp:lastModifiedBy>Красильникова Галина Леонидовна</cp:lastModifiedBy>
  <cp:lastPrinted>2016-10-10T09:03:00Z</cp:lastPrinted>
  <dcterms:modified xsi:type="dcterms:W3CDTF">2016-10-10T06:03:00Z</dcterms:modified>
  <cp:revision>4</cp:revision>
  <dc:subject/>
  <dc:title>Начальникам территориальных отделов</dc:title>
</cp:coreProperties>
</file>